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-5080</wp:posOffset>
            </wp:positionV>
            <wp:extent cx="1895475" cy="1076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>Immunity Challeng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hem Time</w:t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hat do you remember from our chemistry uni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omplete the information in the chart.</w:t>
      </w:r>
    </w:p>
    <w:p>
      <w:pPr>
        <w:pStyle w:val="Normal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omic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omic Ma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# of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t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# of Neutr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# of Electr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harge </w:t>
            </w:r>
          </w:p>
        </w:tc>
      </w:tr>
      <w:tr>
        <w:trPr>
          <w:trHeight w:val="43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lor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th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lic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xyg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omplete the information for each element and then draw the Bohr diagrams and Lewis structure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38100</wp:posOffset>
                </wp:positionV>
                <wp:extent cx="5867400" cy="2857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2857680"/>
                          <a:chOff x="0" y="0"/>
                          <a:chExt cx="5867280" cy="285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3880" cy="285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57480"/>
                              <a:ext cx="1523880" cy="160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tomic # = 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ss # = 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# of P = 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# of N = 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# of E = 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mily _______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ormal Phase _______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34520" y="0"/>
                              <a:ext cx="655200" cy="66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3520" y="8002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33720" y="0"/>
                            <a:ext cx="1523880" cy="285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57480"/>
                              <a:ext cx="1523880" cy="160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tomic # = 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ss # = 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# of P = 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# of N = 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# of E = 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mily _______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ormal Phase _______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34160" y="0"/>
                              <a:ext cx="655200" cy="66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3160" y="8002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43400" y="0"/>
                            <a:ext cx="1523880" cy="285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57480"/>
                              <a:ext cx="1523880" cy="160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tomic # = 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ss # = 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# of P = 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# of N = 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# of E = 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mily _______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ormal Phase _______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34520" y="0"/>
                              <a:ext cx="655200" cy="66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3520" y="8002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3pt;width:462pt;height:225pt" coordorigin="480,60" coordsize="9240,4500">
                <v:group id="shape_0" style="position:absolute;left:480;top:60;width:2400;height:45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80;top:2040;width:2399;height:2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tomic # = 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ss # = 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# of P = 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# of N = 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# of E = 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mily 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ormal Phase ________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164;top:60;width:1031;height:104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320;top:132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840;top:60;width:2400;height:4500">
                  <v:shape id="shape_0" fillcolor="white" stroked="f" o:allowincell="f" style="position:absolute;left:3840;top:2040;width:2399;height:2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tomic # = 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ss # = 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# of P = 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# of N = 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# of E = 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mily 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ormal Phase ________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524;top:60;width:1031;height:104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4680;top:132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320;top:60;width:2400;height:4500">
                  <v:shape id="shape_0" fillcolor="white" stroked="f" o:allowincell="f" style="position:absolute;left:7320;top:2040;width:2399;height:2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tomic # = 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ss # = 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# of P = 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# of N = 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# of E = 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mily 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ormal Phase ________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8004;top:60;width:1031;height:104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8160;top:132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List the symbol and name for each element in the compounds listed and then calculate the # of atom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6781800" cy="11423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1142280"/>
                          <a:chOff x="0" y="0"/>
                          <a:chExt cx="6781680" cy="1142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096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 = _______________ =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 = _______________ =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22096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 = _______________ =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 = _______________ =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 = _______________ =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22096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(OH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 = _______________ =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 = _______________ =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 = _______________ =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85pt;width:534pt;height:89.95pt" coordorigin="0,37" coordsize="10680,1799">
                <v:shape id="shape_0" fillcolor="white" stroked="f" o:allowincell="f" style="position:absolute;left:0;top:37;width:3479;height:1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 = _______________ = 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 = _______________ = 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0;top:37;width:3479;height:1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 = _______________ = 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 = _______________ = 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 = _______________ = 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0;top:37;width:3479;height:1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(OH)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 = _______________ = 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 = _______________ = 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 = _______________ = 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Determine the type of bond for each compound using I for an IONIC bond and C for a COVALENT bond.      </w:t>
      </w:r>
    </w:p>
    <w:p>
      <w:pPr>
        <w:pStyle w:val="Normal"/>
        <w:spacing w:lineRule="auto" w:line="360"/>
        <w:rPr/>
      </w:pPr>
      <w:r>
        <w:rPr/>
        <w:tab/>
        <w:t>CaCl</w:t>
      </w:r>
      <w:r>
        <w:rPr>
          <w:vertAlign w:val="subscript"/>
        </w:rPr>
        <w:t>2</w:t>
      </w:r>
      <w:r>
        <w:rPr/>
        <w:t xml:space="preserve">  _____ </w:t>
        <w:tab/>
        <w:tab/>
        <w:t>CO</w:t>
      </w:r>
      <w:r>
        <w:rPr>
          <w:vertAlign w:val="subscript"/>
        </w:rPr>
        <w:t>2</w:t>
      </w:r>
      <w:r>
        <w:rPr/>
        <w:t xml:space="preserve">  _____ </w:t>
        <w:tab/>
        <w:tab/>
        <w:t>H</w:t>
      </w:r>
      <w:r>
        <w:rPr>
          <w:vertAlign w:val="subscript"/>
        </w:rPr>
        <w:t>2</w:t>
      </w:r>
      <w:r>
        <w:rPr/>
        <w:t xml:space="preserve">O  _____ </w:t>
        <w:tab/>
        <w:tab/>
        <w:t xml:space="preserve"> K</w:t>
      </w:r>
      <w:r>
        <w:rPr>
          <w:vertAlign w:val="subscript"/>
        </w:rPr>
        <w:t>2</w:t>
      </w:r>
      <w:r>
        <w:rPr/>
        <w:t>O  _____</w:t>
        <w:tab/>
        <w:tab/>
      </w:r>
    </w:p>
    <w:p>
      <w:pPr>
        <w:pStyle w:val="Normal"/>
        <w:rPr/>
      </w:pPr>
      <w:r>
        <w:rPr/>
        <w:tab/>
        <w:t>NaF  _____</w:t>
        <w:tab/>
        <w:tab/>
        <w:t>CH</w:t>
      </w:r>
      <w:r>
        <w:rPr>
          <w:vertAlign w:val="subscript"/>
        </w:rPr>
        <w:t>4</w:t>
      </w:r>
      <w:r>
        <w:rPr/>
        <w:t xml:space="preserve">  _____</w:t>
        <w:tab/>
        <w:tab/>
        <w:t>SO</w:t>
      </w:r>
      <w:r>
        <w:rPr>
          <w:vertAlign w:val="subscript"/>
        </w:rPr>
        <w:t>3</w:t>
      </w:r>
      <w:r>
        <w:rPr/>
        <w:t xml:space="preserve">  _____</w:t>
        <w:tab/>
        <w:tab/>
        <w:t>LiBr  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Give the formula for each of these compoun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  ________</w:t>
        <w:tab/>
        <w:tab/>
        <w:tab/>
        <w:t>Table Salt ________</w:t>
        <w:tab/>
        <w:tab/>
        <w:tab/>
        <w:t>Ice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drochloric Acid ________</w:t>
        <w:tab/>
        <w:tab/>
        <w:t>Acetic Acid ________</w:t>
        <w:tab/>
        <w:tab/>
        <w:t>Sodium Hydroxide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ium Carbonate ________</w:t>
        <w:tab/>
        <w:tab/>
        <w:t>Magnesium Chloride ________</w:t>
        <w:tab/>
        <w:t>Carbon Dioxide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 Balance each equation, and then identify using S for synthesis, D for decomposition, SR for single replacement, and DR for double replacement.   SHOW ALL YOUR WO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e   +   O2  →    Fe2O3</w:t>
        <w:tab/>
        <w:tab/>
        <w:tab/>
        <w:tab/>
        <w:t>Type of Equation: 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e  +   HCl  →    H2  +   BeCl2      </w:t>
        <w:tab/>
        <w:tab/>
        <w:tab/>
        <w:t>Type of Equation:  ___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i2O  →     Li  +   O2</w:t>
        <w:tab/>
        <w:tab/>
        <w:tab/>
        <w:tab/>
        <w:tab/>
        <w:t>Type of Equation: 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nS   +    AlP   →    Zn3P2  +    Al2S3</w:t>
        <w:tab/>
        <w:tab/>
        <w:t>Type of Equation: 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e Breaker: _________</w:t>
      </w:r>
    </w:p>
    <w:sectPr>
      <w:footerReference w:type="default" r:id="rId9"/>
      <w:type w:val="nextPage"/>
      <w:pgSz w:w="12240" w:h="15840"/>
      <w:pgMar w:left="864" w:right="864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. Trimpe 2006  http://sciencespot.net/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1:20:00Z</dcterms:created>
  <dc:creator>Tracy Trimpe</dc:creator>
  <dc:description/>
  <cp:keywords/>
  <dc:language>en-US</dc:language>
  <cp:lastModifiedBy>Tracy Trimpe</cp:lastModifiedBy>
  <dcterms:modified xsi:type="dcterms:W3CDTF">2008-05-05T21:20:00Z</dcterms:modified>
  <cp:revision>2</cp:revision>
  <dc:subject/>
  <dc:title>Immunity Challenge</dc:title>
</cp:coreProperties>
</file>