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JOB DESCRIP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vestigat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rd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earcher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cate which research page each person will d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 Wed 10/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 Fri    10/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 Wed 10/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vestiga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cks the inventory of all materials and equipment at the start and finish of the perio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mary excavator of the site (does the diggi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eans and tags all fin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por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s daily journal entr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ERLY keeps detailed inventory list of all finds (using the charts on the journal page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eates a detailed site map showing the location and relative size of all find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esearcher</w:t>
      </w:r>
      <w:r>
        <w:rPr>
          <w:rFonts w:cs="Arial" w:ascii="Arial" w:hAnsi="Arial"/>
          <w:sz w:val="28"/>
        </w:rPr>
        <w:t xml:space="preserve"> (This job is required ONLY for groups with 3 people.  If you have 2 people in your group, you WILL NOT have a researcher on ANY da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s resources (textbook,etc.) to find information about the time period your team is digging 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eates a page for your portfolio featuring ONE of the following categorie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imals which are found in that time peri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ts which are found in that time peri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escription of the major evolutionary events that occurred during that time perio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Note:  In groups with 3 people, the final portfolio must contain ALL of the researchers pages (each one done by a different researcher).  Each page is worth 10 point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NOTE:  ALL group members are responsible for cleaning their area at the end of each class period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1:47:00Z</dcterms:created>
  <dc:creator>Lauren Louise Teather</dc:creator>
  <dc:description/>
  <dc:language>en-US</dc:language>
  <cp:lastModifiedBy>Tracy Trimpe</cp:lastModifiedBy>
  <dcterms:modified xsi:type="dcterms:W3CDTF">2002-10-23T22:53:00Z</dcterms:modified>
  <cp:revision>3</cp:revision>
  <dc:subject/>
  <dc:title>JOB DESCRIPTIONS</dc:title>
</cp:coreProperties>
</file>