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3"/>
        <w:gridCol w:w="2281"/>
        <w:gridCol w:w="2226"/>
        <w:gridCol w:w="1876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Group Assessment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 xml:space="preserve">Site:                                          Quadrant:             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ames: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___________________________________________________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___________________________________________________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___________________________________________________</w:t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ASK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OINTS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TOTAL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CORE</w:t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Journal Entries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 points each day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30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ite Map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0 points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8"/>
              </w:rPr>
              <w:t xml:space="preserve">*Research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r groups with 3 people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 points each page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Inventory and safety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 points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ooperation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 points a day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5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OTAL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115 OR 85</w:t>
            </w:r>
            <w:r>
              <w:rPr>
                <w:sz w:val="20"/>
              </w:rPr>
              <w:t xml:space="preserve">    depending on people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4T02:43:00Z</dcterms:created>
  <dc:creator>Lauren Louise Teather</dc:creator>
  <dc:description/>
  <dc:language>en-US</dc:language>
  <cp:lastModifiedBy>Tracy Trimpe</cp:lastModifiedBy>
  <cp:lastPrinted>2002-10-13T21:45:00Z</cp:lastPrinted>
  <dcterms:modified xsi:type="dcterms:W3CDTF">2002-10-23T22:54:00Z</dcterms:modified>
  <cp:revision>3</cp:revision>
  <dc:subject/>
  <dc:title>Group Assessment</dc:title>
</cp:coreProperties>
</file>